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28860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74320</wp:posOffset>
            </wp:positionH>
            <wp:positionV relativeFrom="paragraph">
              <wp:posOffset>46990</wp:posOffset>
            </wp:positionV>
            <wp:extent cx="6713220" cy="3367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44"/>
        </w:rPr>
      </w:pPr>
      <w:r>
        <w:rPr>
          <w:rFonts w:cs="Copperplate Gothic Light" w:ascii="Copperplate Gothic Light" w:hAnsi="Copperplate Gothic Light"/>
          <w:b/>
          <w:sz w:val="44"/>
        </w:rPr>
        <w:t>LM6000 INSPECTION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mallCaps/>
          <w:sz w:val="44"/>
        </w:rPr>
      </w:pPr>
      <w:r>
        <w:rPr>
          <w:rFonts w:cs="Copperplate Gothic Light" w:ascii="Copperplate Gothic Light" w:hAnsi="Copperplate Gothic Light"/>
          <w:b/>
          <w:sz w:val="44"/>
        </w:rPr>
        <w:t>LOCATION: Industrial Terminal Houston, Tx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mallCaps/>
          <w:sz w:val="44"/>
        </w:rPr>
      </w:pPr>
      <w:r>
        <w:rPr>
          <w:rFonts w:cs="Copperplate Gothic Light" w:ascii="Copperplate Gothic Light" w:hAnsi="Copperplate Gothic Light"/>
          <w:b/>
          <w:smallCaps/>
          <w:sz w:val="44"/>
        </w:rPr>
        <w:t>DATE: October 5, 2009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mallCaps/>
          <w:sz w:val="44"/>
        </w:rPr>
      </w:pPr>
      <w:r>
        <w:rPr>
          <w:rFonts w:cs="Copperplate Gothic Light" w:ascii="Copperplate Gothic Light" w:hAnsi="Copperplate Gothic Light"/>
          <w:b/>
          <w:smallCaps/>
          <w:sz w:val="44"/>
        </w:rPr>
        <w:t>ESN: 191-418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mallCaps/>
          <w:sz w:val="44"/>
        </w:rPr>
      </w:pPr>
      <w:r>
        <w:rPr>
          <w:rFonts w:cs="Copperplate Gothic Light" w:ascii="Copperplate Gothic Light" w:hAnsi="Copperplate Gothic Light"/>
          <w:b/>
          <w:smallCaps/>
          <w:sz w:val="44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pperplate Gothic Light" w:hAnsi="Copperplate Gothic Light" w:cs="Copperplate Gothic Light"/>
          <w:b/>
          <w:b/>
          <w:smallCaps/>
          <w:sz w:val="44"/>
        </w:rPr>
      </w:pPr>
      <w:r>
        <w:rPr>
          <w:rFonts w:cs="Copperplate Gothic Light" w:ascii="Copperplate Gothic Light" w:hAnsi="Copperplate Gothic Light"/>
          <w:b/>
          <w:smallCaps/>
          <w:sz w:val="44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iece #1</w:t>
      </w:r>
    </w:p>
    <w:p>
      <w:pPr>
        <w:pStyle w:val="Heading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urbine Bas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30</wp:posOffset>
                </wp:positionH>
                <wp:positionV relativeFrom="paragraph">
                  <wp:posOffset>2540</wp:posOffset>
                </wp:positionV>
                <wp:extent cx="6160135" cy="444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444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7570" cy="43338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7570" cy="433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5.05pt;height:349.95pt;mso-wrap-distance-left:9.05pt;mso-wrap-distance-right:9.05pt;mso-wrap-distance-top:0pt;mso-wrap-distance-bottom:0pt;margin-top:0.2pt;mso-position-vertical-relative:text;margin-left:1.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7570" cy="43338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7570" cy="433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s and accessories shipped in main unit turbine room-LM6000 PC-Sprint</w:t>
      </w:r>
    </w:p>
    <w:p>
      <w:pPr>
        <w:pStyle w:val="BodyTex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rPr/>
      </w:pPr>
      <w:r>
        <w:rPr/>
        <w:t>QUANTITY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1 – WOODWARD GAS FUEL VALVE</w:t>
      </w:r>
    </w:p>
    <w:p>
      <w:pPr>
        <w:pStyle w:val="BodyText3"/>
        <w:rPr/>
      </w:pPr>
      <w:r>
        <w:rPr/>
        <w:t>2 – FISHER CONTROL GAS VALVE</w:t>
      </w:r>
    </w:p>
    <w:p>
      <w:pPr>
        <w:pStyle w:val="BodyText3"/>
        <w:rPr/>
      </w:pPr>
      <w:r>
        <w:rPr/>
        <w:t>1 – GE MARINE INDUSTRIAL GAS TURBINE S/N 191-418 (IN SHIPPING CONTAINER)</w:t>
      </w:r>
    </w:p>
    <w:p>
      <w:pPr>
        <w:pStyle w:val="BodyText3"/>
        <w:rPr/>
      </w:pPr>
      <w:r>
        <w:rPr/>
        <w:t>2 – SETS OF EXHAUST SHIMS</w:t>
      </w:r>
    </w:p>
    <w:p>
      <w:pPr>
        <w:pStyle w:val="BodyText3"/>
        <w:rPr/>
      </w:pPr>
      <w:r>
        <w:rPr/>
        <w:t>4 – EXHAUST BOLTS WITH LOCK WASHERS, FLAT WASHERS, AND NUTS</w:t>
      </w:r>
    </w:p>
    <w:p>
      <w:pPr>
        <w:pStyle w:val="BodyText3"/>
        <w:rPr/>
      </w:pPr>
      <w:r>
        <w:rPr/>
        <w:t xml:space="preserve">2 – EXHAUST PUSH BRACKETS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1 – HILLIARD ENGINE STARTER ON TURBINE IN SHIPPING CONTAINER </w:t>
      </w:r>
    </w:p>
    <w:p>
      <w:pPr>
        <w:pStyle w:val="BodyText3"/>
        <w:rPr/>
      </w:pPr>
      <w:r>
        <w:rPr/>
        <w:t>4 – SHIPPING BRACES FOR TURBINE SUPPORT (SHIPPED LOOSE)</w:t>
      </w:r>
    </w:p>
    <w:p>
      <w:pPr>
        <w:pStyle w:val="BodyText3"/>
        <w:rPr/>
      </w:pPr>
      <w:r>
        <w:rPr/>
        <w:t>1 – TURBINE EXHAUST COLLECTOR (MOUNTED TO BASE, INSIDE TURBINE ROOM W/ INSULATION EXHAUST BLANKET)</w:t>
      </w:r>
    </w:p>
    <w:p>
      <w:pPr>
        <w:pStyle w:val="BodyText3"/>
        <w:rPr/>
      </w:pPr>
      <w:r>
        <w:rPr/>
        <w:t>1 – SAUER DANFOSS HYDRAULIC MOTOR  (ON AUX. SKID)</w:t>
      </w:r>
    </w:p>
    <w:p>
      <w:pPr>
        <w:pStyle w:val="BodyText3"/>
        <w:rPr/>
      </w:pPr>
      <w:r>
        <w:rPr/>
        <w:t>1 – FISHER CONTROL VALVE, EXHAUST DRAIN W/1”TUBE AND 1” FLEX HOSE</w:t>
      </w:r>
    </w:p>
    <w:p>
      <w:pPr>
        <w:pStyle w:val="BodyText3"/>
        <w:rPr/>
      </w:pPr>
      <w:r>
        <w:rPr/>
        <w:t>1 – TURBINE LUBE OIL FILTER, PALL W/ HAND TORQUE BOWL (</w:t>
      </w:r>
      <w:r>
        <w:rPr>
          <w:color w:val="FF0000"/>
        </w:rPr>
        <w:t>BOWL IS</w:t>
      </w:r>
      <w:r>
        <w:rPr/>
        <w:t xml:space="preserve"> </w:t>
      </w:r>
      <w:r>
        <w:rPr>
          <w:color w:val="FF0000"/>
        </w:rPr>
        <w:t>MISSING</w:t>
      </w:r>
      <w:r>
        <w:rPr/>
        <w:t>)</w:t>
      </w:r>
    </w:p>
    <w:p>
      <w:pPr>
        <w:pStyle w:val="BodyText3"/>
        <w:rPr/>
      </w:pPr>
      <w:r>
        <w:rPr/>
        <w:t>2 – CO2 NOZZLES – TYPE “S” MOUNTED</w:t>
      </w:r>
    </w:p>
    <w:p>
      <w:pPr>
        <w:pStyle w:val="BodyText3"/>
        <w:rPr/>
      </w:pPr>
      <w:r>
        <w:rPr/>
        <w:t>1 – PIPE CONNECTION SS 1 ½” 300 X 1’ LG. CONNECTION TA4 TO SPRINT MANIFOLD TURBINE ENGINE</w:t>
      </w:r>
    </w:p>
    <w:p>
      <w:pPr>
        <w:pStyle w:val="BodyText3"/>
        <w:rPr/>
      </w:pPr>
      <w:r>
        <w:rPr/>
        <w:t>1 – BALL VALVE SS 1 ½”, SPRINT CONNECTION</w:t>
      </w:r>
    </w:p>
    <w:p>
      <w:pPr>
        <w:pStyle w:val="BodyText3"/>
        <w:rPr/>
      </w:pPr>
      <w:r>
        <w:rPr/>
        <w:t>1 – FLEX HOSE 1 ½”, SPRINT CONNECTION</w:t>
      </w:r>
    </w:p>
    <w:p>
      <w:pPr>
        <w:pStyle w:val="BodyText3"/>
        <w:rPr/>
      </w:pPr>
      <w:r>
        <w:rPr/>
        <w:t xml:space="preserve">1 – ORIFICE PLATE GE SUPPLY 5/8” DIAMETER ORIFICE CONNECTION TA4, DWG, </w:t>
      </w:r>
      <w:r>
        <w:rPr>
          <w:color w:val="FF0000"/>
        </w:rPr>
        <w:t>MISSING</w:t>
      </w:r>
    </w:p>
    <w:p>
      <w:pPr>
        <w:pStyle w:val="BodyText3"/>
        <w:rPr>
          <w:color w:val="FF0000"/>
        </w:rPr>
      </w:pPr>
      <w:r>
        <w:rPr/>
        <w:t xml:space="preserve">2 – GASKET SEALS, SQUARE </w:t>
      </w:r>
      <w:r>
        <w:rPr>
          <w:color w:val="FF0000"/>
        </w:rPr>
        <w:t>MISSING</w:t>
      </w:r>
    </w:p>
    <w:p>
      <w:pPr>
        <w:pStyle w:val="BodyText3"/>
        <w:rPr>
          <w:color w:val="FF0000"/>
        </w:rPr>
      </w:pPr>
      <w:r>
        <w:rPr>
          <w:color w:val="000000"/>
        </w:rPr>
        <w:t xml:space="preserve">4 – BOLTS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4- NUTS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ses, Tubes, &amp; Pipes</w:t>
      </w:r>
    </w:p>
    <w:p>
      <w:pPr>
        <w:pStyle w:val="BodyText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  <w:t>1 – HOSE WITH PIPE CONNECTION, GASKET 3” 600 AND 8 EACH ¾” STUDS AND ¾” NUTS</w:t>
      </w:r>
    </w:p>
    <w:p>
      <w:pPr>
        <w:pStyle w:val="BodyText3"/>
        <w:rPr>
          <w:szCs w:val="24"/>
        </w:rPr>
      </w:pPr>
      <w:r>
        <w:rPr>
          <w:szCs w:val="24"/>
        </w:rPr>
        <w:t>1 – HOSE AND TUBE CONNECTION, STARTER CASE DRAIN</w:t>
      </w:r>
    </w:p>
    <w:p>
      <w:pPr>
        <w:pStyle w:val="BodyText3"/>
        <w:rPr>
          <w:szCs w:val="24"/>
        </w:rPr>
      </w:pPr>
      <w:r>
        <w:rPr>
          <w:szCs w:val="24"/>
        </w:rPr>
        <w:t>1 – HOSE AND PIPE CONNECTION, HYDRAULIC START SUPPLY MAIN SKID</w:t>
      </w:r>
    </w:p>
    <w:p>
      <w:pPr>
        <w:pStyle w:val="BodyText3"/>
        <w:rPr>
          <w:szCs w:val="24"/>
        </w:rPr>
      </w:pPr>
      <w:r>
        <w:rPr>
          <w:szCs w:val="24"/>
        </w:rPr>
        <w:t>1 – HOSE AND PIPE CONNECTION HYDRAULIC START RETURN MAIN SKID</w:t>
      </w:r>
    </w:p>
    <w:p>
      <w:pPr>
        <w:pStyle w:val="BodyText3"/>
        <w:rPr>
          <w:szCs w:val="24"/>
        </w:rPr>
      </w:pPr>
      <w:r>
        <w:rPr>
          <w:szCs w:val="24"/>
        </w:rPr>
        <w:t>1 – HOSE AND TUBE CONNECTION, TURBINE AIR SUPPLY TP-39804</w:t>
      </w:r>
    </w:p>
    <w:p>
      <w:pPr>
        <w:pStyle w:val="BodyText3"/>
        <w:rPr>
          <w:color w:val="000000"/>
        </w:rPr>
      </w:pPr>
      <w:r>
        <w:rPr>
          <w:color w:val="000000"/>
        </w:rPr>
        <w:t>1 – HOSE AND PIPE CONNECTION, TLO SUPPLY TO #L-1</w:t>
      </w:r>
    </w:p>
    <w:p>
      <w:pPr>
        <w:pStyle w:val="BodyText3"/>
        <w:rPr>
          <w:color w:val="000000"/>
        </w:rPr>
      </w:pPr>
      <w:r>
        <w:rPr>
          <w:color w:val="000000"/>
        </w:rPr>
        <w:t>1 – HOSE AND PIPE CONNECTION, HEAD SUPPLY #L-3</w:t>
      </w:r>
    </w:p>
    <w:p>
      <w:pPr>
        <w:pStyle w:val="BodyText3"/>
        <w:rPr>
          <w:color w:val="000000"/>
        </w:rPr>
      </w:pPr>
      <w:r>
        <w:rPr>
          <w:color w:val="000000"/>
        </w:rPr>
        <w:t>1 – HOSE AND PIPE CONNECTION, TLO SUPPLY TO FILTER #L-6</w:t>
      </w:r>
    </w:p>
    <w:p>
      <w:pPr>
        <w:pStyle w:val="BodyText3"/>
        <w:rPr>
          <w:color w:val="000000"/>
        </w:rPr>
      </w:pPr>
      <w:r>
        <w:rPr>
          <w:color w:val="000000"/>
        </w:rPr>
        <w:t>1 – HOSE AND PIPE CONNECTION, TLO SCAVENGE #L-2</w:t>
      </w:r>
    </w:p>
    <w:p>
      <w:pPr>
        <w:pStyle w:val="BodyText3"/>
        <w:rPr>
          <w:color w:val="000000"/>
        </w:rPr>
      </w:pPr>
      <w:r>
        <w:rPr>
          <w:color w:val="000000"/>
        </w:rPr>
        <w:t>1 – HOSE AND TUBE CONNECTION, PRIMARY HEADER #P100</w:t>
      </w:r>
    </w:p>
    <w:p>
      <w:pPr>
        <w:pStyle w:val="BodyText3"/>
        <w:rPr>
          <w:color w:val="000000"/>
        </w:rPr>
      </w:pPr>
      <w:r>
        <w:rPr>
          <w:color w:val="000000"/>
        </w:rPr>
        <w:t>13 – ¼” TYPICAL INSTRUMENT LINES</w:t>
      </w:r>
    </w:p>
    <w:p>
      <w:pPr>
        <w:pStyle w:val="BodyText3"/>
        <w:rPr>
          <w:color w:val="000000"/>
        </w:rPr>
      </w:pPr>
      <w:r>
        <w:rPr>
          <w:color w:val="000000"/>
        </w:rPr>
        <w:t>1 – HOSE AND TUBE CONNECTION, 1” TURBINE EXHAUST DRAIN</w:t>
      </w:r>
    </w:p>
    <w:p>
      <w:pPr>
        <w:pStyle w:val="BodyText3"/>
        <w:rPr>
          <w:color w:val="000000"/>
        </w:rPr>
      </w:pPr>
      <w:r>
        <w:rPr>
          <w:color w:val="000000"/>
        </w:rPr>
        <w:t xml:space="preserve">1 – A-SUMP XREF520 KITS PB166, AEP/MOD </w:t>
      </w:r>
      <w:r>
        <w:rPr>
          <w:color w:val="FF0000"/>
        </w:rPr>
        <w:t>MISSING</w:t>
      </w:r>
    </w:p>
    <w:p>
      <w:pPr>
        <w:pStyle w:val="BodyText3"/>
        <w:rPr>
          <w:color w:val="000000"/>
        </w:rPr>
      </w:pPr>
      <w:r>
        <w:rPr>
          <w:color w:val="000000"/>
        </w:rPr>
        <w:t>3 – HOSES INSTALLED WITH BRACKETS</w:t>
      </w:r>
    </w:p>
    <w:p>
      <w:pPr>
        <w:pStyle w:val="BodyText3"/>
        <w:rPr>
          <w:color w:val="000000"/>
        </w:rPr>
      </w:pPr>
      <w:r>
        <w:rPr>
          <w:color w:val="000000"/>
        </w:rPr>
        <w:t>1- TEE, 2” X 150-10S WP- 304/304 L.S. HT #5184 #276 MR0175-65545-APP ADAPTER A9 CONNECTION</w:t>
      </w:r>
    </w:p>
    <w:p>
      <w:pPr>
        <w:pStyle w:val="BodyText3"/>
        <w:rPr/>
      </w:pPr>
      <w:r>
        <w:rPr/>
        <w:t>2 – GASKETS, 4-BOLT, 1 ALUMINUM/VITON</w:t>
      </w:r>
    </w:p>
    <w:p>
      <w:pPr>
        <w:pStyle w:val="BodyText3"/>
        <w:rPr/>
      </w:pPr>
      <w:r>
        <w:rPr/>
        <w:t xml:space="preserve">1 – GASKET, 4-BOLT, 1 ½” ALUMINUM </w:t>
      </w:r>
    </w:p>
    <w:p>
      <w:pPr>
        <w:pStyle w:val="BodyText3"/>
        <w:rPr/>
      </w:pPr>
      <w:r>
        <w:rPr/>
        <w:t xml:space="preserve">2 – GASKETS, SUMP VENT </w:t>
      </w:r>
    </w:p>
    <w:p>
      <w:pPr>
        <w:pStyle w:val="BodyText3"/>
        <w:rPr/>
      </w:pPr>
      <w:r>
        <w:rPr/>
        <w:t>1 – GASKET, FLEXITALLIC, FLG, 3-150# RF, SS, SWOR</w:t>
      </w:r>
    </w:p>
    <w:p>
      <w:pPr>
        <w:pStyle w:val="BodyText3"/>
        <w:rPr/>
      </w:pPr>
      <w:r>
        <w:rPr/>
        <w:t xml:space="preserve">4 – WASHERS, LOCK, ¼”, HELICAL, CS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8 – BOLTS, HEX, 5/16-18NC X 1 ¼”, SS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8 – NUTS, HEX, F/L, 5/16”-18NC, SS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16 – WASHERS, FLAT, 5/16, SAE, 18-8SS, WS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4 – BOLTS, HEX ¼ X 20 NC X G5, PL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8 – STUDS, 5/8-11NC X 3 3/4, B7, PL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8 – NUTS, HVY HEX, 5/8-11NC, 2H, PL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8 – STUDS 5/8-11NC, 2H PL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>16 – NUTS, HVY HEX, 5/8-11NC, 2H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4 – BOLTS, HEX, ¼” – 20NC X 1 ¼, SS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8 – WASHERS, FLAT, ¼” SAE, 18-8SS, W/S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4 – WASHER, FLAT, ¼” SAE, CS, PL </w:t>
      </w:r>
      <w:r>
        <w:rPr>
          <w:color w:val="FF0000"/>
        </w:rPr>
        <w:t>MISSING</w:t>
      </w:r>
    </w:p>
    <w:p>
      <w:pPr>
        <w:pStyle w:val="BodyText3"/>
        <w:rPr/>
      </w:pPr>
      <w:r>
        <w:rPr/>
        <w:t xml:space="preserve">4 – NUTS, HEX F/L ¼ -20NC, SS </w:t>
      </w:r>
      <w:r>
        <w:rPr>
          <w:color w:val="FF0000"/>
        </w:rPr>
        <w:t>MISSING</w:t>
      </w:r>
    </w:p>
    <w:p>
      <w:pPr>
        <w:pStyle w:val="Footer"/>
        <w:tabs>
          <w:tab w:val="clear" w:pos="4320"/>
          <w:tab w:val="clear" w:pos="8640"/>
          <w:tab w:val="center" w:pos="482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center" w:pos="482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center" w:pos="482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center" w:pos="482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center" w:pos="482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center" w:pos="482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center" w:pos="48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2</w:t>
      </w:r>
    </w:p>
    <w:p>
      <w:pPr>
        <w:pStyle w:val="Footer"/>
        <w:tabs>
          <w:tab w:val="clear" w:pos="4320"/>
          <w:tab w:val="clear" w:pos="8640"/>
          <w:tab w:val="center" w:pos="482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– SHEAR LU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M -6000 PC TURBINE ENGINE H-FRAME ASSY 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I-BEAM ½” X 14’ LG. W/ MAIN UNIT CONNECTION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I-BEAM ½” X 10’ 10” CROSS BEAM ASSEMBLY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I-BEAM SUPPORT LEG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BOLTS ¾” X 2 ½” LG. W/ HEAVY HEX 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ST. – ASSY. HARDWARE KIT OF CRANE NUTS, WASHERS, 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4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BMKEXH-412 BRACKETS FOR HEATER, RUFFNECK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FX412480360-5T HEATERS, AIR, FX4, 480V5KW3P60HZ-T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5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TURBINE MODULE- THRUST BALANCE PIPING ASSEMBLY – DWG. NO. 701990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VALVE BLEED AIR 4.0 IN. DIA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TEE FLANGE, SPOOL, W/1” FLANGE CONNECTION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ADAPTER FLANGE, TO V, 8 HOLE FLANGE ONE END, AND 4” CLAMP CONNECTION ONE END-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ORIFICE PLATE, THR BAL. 8 HOLE 4” CONNECTION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ORIFICE PLATE, 4 BOLT HOLE –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GASKETS, E-SEAL, 4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SEAL RING, METAL, 3 INCO718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SEAL RING, METAL, 2 ½” (EG&amp;G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COUPLING, 4”, V-RETAINER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- CLAMP, V-BAND, 3” RETAINER (VOSS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CLAMP, 2 ½”, V-BAND RETAINER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GASKETS, GRAPHITE, ½” THK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GASKETS, GRAPHITE, 1/16 THICK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GASKET, FLG, 1-300# RF, 321S, SWIOR (FLEXITALLIC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STUDS, 5/8” – 11UNC X 3 ¼” A193-B8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8 – NUTS, HVY. HX. 5/8” – 11NC-A194-B8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BOLTS, HEX, ¼” 28NFX 1 ½”, G5P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8 – WASHERS, FLAT, ¼” SAE, 316 SS W/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8 – NUTS, HEX F/L, ¼-28 NF, SILV-PL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6 – BOLTS,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NUTS, HEX F/L, 5/16” – 24NF, SILV P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8 – BOLTS, MACHINE 5/16” X 1 ¼” LG. G.E. AIRCRAFT 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8 – NUTS, SLKG, G.E. AIRCRAFT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FAB DTL, PPG SUPPORTS SPRG CAN</w:t>
      </w:r>
    </w:p>
    <w:p>
      <w:pPr>
        <w:pStyle w:val="Footer"/>
        <w:tabs>
          <w:tab w:val="clear" w:pos="4320"/>
          <w:tab w:val="clear" w:pos="8640"/>
        </w:tabs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3 – BOLTS, HEX, ½-13NC X 3 ½”, SS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-  BOLTS, HEX, ½” – 13NC X 3, G5, P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NUTS, HEX, ½-13NC, 304S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5 – NUTS, HEX, ½-13NC, G5, PLATE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WASHERS, FLAT, ½, SAE, 304 S.S. W/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WASHERS, FLAT, 1/2:”, SAE, CS, PL, W/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HANGERS RODS, ALL THD, ½” – 13NC, S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HANGERS, PTP-1, TYPE C, SIZE 20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4 – BOLTS, HEX, 5/16-24NF X 1 1/4'”, SS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4 – WASHERS, FLAT, 5/16, SAE 316SS, W/S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SPOOL 1 PIPE SS 4” 600 FLANGE ONE END #/G.E. ENGINE CONNECTION A47 CLAMP END 2 ½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SPOOL 2 PIPE SS 4” FLANGE CONNECTION EIGHT BOLT HOLES W/G.E. ENGINE CONNECTION A46, CLAMP END 3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SPOOL 3 PIPE S.S. 1” (BYPASS) 1” 300# FLANGE ONE END, AND FOUR BOLT PAD CONNECTION ONE END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SPOOL 4 PIPE S.S. 4” CLAMP CONNECTION TO HONEYWELL VALVE, TO 4” 600# RF CONNECTION TO A47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OFFSET BRACKET ASSEMBLY, FOR 4.0 IN. DIA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BOLTS S.S. 5/16” X 5/8” LG. FINE THREA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LOCKWASHERS S.S. 5/16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FLATWASHERS S.S. 5/16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BOLTS S.S. 3/8” X 1” LG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FLATWASHERS S.S. 3/8” S.S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LOCKNUTS S.S. 3/8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UBE FITTING CONNECTION, VALVE BLEED AIR ASSEMBLY</w:t>
      </w:r>
    </w:p>
    <w:p>
      <w:pPr>
        <w:pStyle w:val="Footer"/>
        <w:tabs>
          <w:tab w:val="clear" w:pos="4320"/>
          <w:tab w:val="clear" w:pos="8640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1/2” TUBE CONNECTION BLEED AIR RETURN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3/8” TUBE CONNECTION BLEED AIR SUPPLY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¼” TUBE CONNECTION BLEED AIR DRAIN -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UBE FITTING, HONEYWELL VALVE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½” TUBE X ½” O-RING ST – HONEYWELL VALVE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3/8” TUBE X 3/8” O-RING ST – HONEYWELL VALVE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 – ¼” TUBE X ¼” O-RING ST – HONEYWELL VALVE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WASHERS, LOCK, 5/16, HELICAL, 316S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GASKET, FLG, 4-600# RF, 321S SWIOR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8 – STUDS, ¾” – 10NC X 4 ¾” – 304S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NUTS, HEX ¾-10 NC, 304S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6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UNIT – 60 HZ UNIT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COLD WEATHER ENCLOSURE, FOR LM-6000 TURBINE GAUGE PANEL ASSEMBLY (ALUMINUM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ALUMINUM ANGLE – ¼” X 8’6” LG. FOR GAUGE PANEL ASSEMBLY BOX W/HARDWARE, ASSEMBLY SCREWS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8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EXPANSION JOINT, VBV DISCHARGE INTERNAL FOR LM6000-PC TURBINE ENGINE ASSEMBLY, PIPING TECHNOLOGY PRODUCTS, INC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9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6000 TURBINE MODULE EXHAUST DIFFUSER FLASHING ASSEMBL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– EXHAUST FLASHINGS 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– EXHAUST BLANKETS 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56 – ¼” X 1” SHEET METAL SCREWS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2 – ½” EYE BOLTS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4 – STAINLESS STEEL COVER PLATES/FLASHING ASSEMBLY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– 5/16 X 2” HEX BOLTS 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8 – 5/16 STAINLESS STEEL FLATWASHERS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8 – 5/16 STAINLESS STEEL LOCKWASHERS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2 – 3/8” DRILL BITS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– 23 FT. ROLL 1 1/8” FIBERGLASS ROPE 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1 – ROLL – STAINLESS STEEL TIE WIR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10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– LOT – MECHANICAL SHIPLOOSE AS LISTED BELOW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M-6000 SPRINT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HOSES, GENERATOR PUMP SUCTION 2” AND GENERATOR PUMP DISCHARGE 2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1 ¼” PIPE S.S. CO2 BOTTLES RACK TO MAIN UNIT CONNECTION 12” LO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LEVEL GAUGE, OUTSIDE CONNECTION GENERATOR END OF SKID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1 ¼” PIPES S.S. CO2 BOTTLES RACK TO MAIN UNIT CONNECTION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HOSE, S.S. FLEX W/WIRE BRAID 3” X 69 LG. ABC SUMP VENT METAL HOSE,     TURBINE ROOM ASSEMBLY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8 – BOLTS, 5/16” X 1 ¼” LG. S.S.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8 – NUTS, 5/16” LOCK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GASKETS, PARKER O-SEAL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¼” SEAL RINGS, AIR INLET PLENUM W/BOLTS &amp; NUT ASSEMBLY SPLIT TYPE RING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>48 – BOLTS,</w:t>
      </w:r>
      <w:r>
        <w:rPr>
          <w:color w:val="FF0000"/>
          <w:sz w:val="24"/>
          <w:szCs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8 – NUTS, SILVER PLATED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>4 – ¼” SEAL RING AIR INLET PLENUM W/BOLTS &amp; NUT ASSEMBLY SPLIT TYPE R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8 – 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8 – NUTS, SILVER PLATE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4 – STEEL, PLATES (ROOF SKID) – 3/16 X 3 1/8 X 6 ½” -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4 – STEEL PLATES (ROOF SKID) – 3/16 X 3 1/8 X 3 1/4”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8 – SHEET, METAL SCREWS WALL FLASH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GAUGE, ASHCROFT – DEG. TO 250 DEG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0 – GRATING CLIP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0 – WHIZ BOLTS – ¼” X 1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0 – SHEET METAL SCREWS – ¼” X 1” LG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0 – SHEET METAL SCREWS – ¼ X 1 ½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 – SHEET ETAL SCREWS – ¼ X 3” LG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0 – COUNTER SINK SCREWS – ¼ X 1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 – SCREWS – 10/32 X 1” L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 – SCREWS – 10/32 X 3/E” L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0 – NUTS – 10/32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1” LIFTING EYE BOLTS W/NUT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½” LIFTING EYE BOLTS W/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HOSE, 3” 150# AIR AND OIL SEPARATOR ROOF SKID MATING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HOSE, 2” 150# AIR AND OIL SEPARATOR ROOF SKID MATING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HOSES, 2” SPLIT FLANGES, BLUE COLOR (MAIN UNIT SPLIT LINE CONNECTION)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ECE #13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1-LM6000 GENERATOR BASE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PARTS, ACCESSORIES SHIPPED INSIDE GENERATOR BAS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MOTOR AC, W/PUMP GENERATOR LUBE OIL SYSTE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MOTOR AC, W/PUMP GENERATOR JACKING OIL SYSTE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JACKING OIL FILTERS, W/CHECK VALVE AND FLEX HOSE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JACKING OIL 3/8” TUBES, DRIVE END CONNECTION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JACKING OIL TUBE 3/8”, TUBE EXCITER EN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PALL LUBE OIL FILTER, DUPLEX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CROSBY VALVE – GLO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GENERATOR FILLER CAP W/SCREEN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GENERATOR COUPLING GUARDS ASSEMBLY (BRUSH GEN. COUPLING GUARDS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CO2 NOZZLES – TYPE “S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GAUGE, ASHCROFT 50 DEG. TO 400 DEG. – TI 6014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GAUGE, ASHCROFT 0 DEG. TO 250 DEG. – TI-6010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 – GAUGE, ASHCROFT 0 DEG. TO 250 DEG. – TI-6009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MAIN UNIT TURBINE SECTION AND GENERATOR SECTION SPLIT BASE BOLTS – 1 ½” X 5” LO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- MAIN UNIT TURBINE SECTION AND GENERATOR SECTION SPLIT BASE 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DOWEL PINTS – 1 ½” (ALL ITEMS ARE SHIPPED INSIDE SMALL PLYWOOD BOX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GENERATOR LUBE OIL SUPPLY AND RETURN S.S. PIPING ASSEMBLY 4” 150#, 2” 150#, 1 ½” 150# PIPES (ALL ITEMS ARE MOUNTED &amp; BOLTED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 – 2”CHECK ALL VALVES, GLO SYSTE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CROSBY VALVES – GLO –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FISHER CONTROL VAVLE – GLO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TUBES, ¼” GLO CONNECTION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TUBE, ½” GLO DRAIN, DEMISTER TANK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DRESSER COUPLING 4” GLO, TO DEMISTER TANK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WALL FLASHINGS, MAIN UNIT SPLIT LINE SECTION 5” X 11’8”LG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1 – FLOOR PLATES (MOUNTED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FLOOR GRATINGS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ECE #14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120130" cy="45897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BRUSH GENERATOR (GE GENERATOR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15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G.L.O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RETURN PIPING ASSEMBLY (BRUSH GEN.)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4” X 150# X 16’2” LONG PIP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4” X 150# X 3’5” LONG PIP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4” X 150# X 1’2” LONG PIP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4” PIPE SUPPORT BRACKETS (1/4” X 10-7/8”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½” X 2” X 4” SUPPORT BRACKET PLATE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3/8” X ¾” LONG BOLTS WITH NUTS &amp; 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3/8” X 4” 7-BOLTS WITH LOCHWASHERS &amp; 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4” VISI-FLO SIGHT GLASSE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9/16”, 5/16” AND ¼” DRILL BI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16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ENERATOR RUNDOWN TANKS AND JACKING OIL PARTS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GENERATOR RUNDOWN TANKS, A.C.V. GROUP 20 GALL. CAPACITY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½” X 3” BOLTS, GENERATOR SOLE PLATE ASSY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1” TUBE FOR RUNDOWN TANK CONNECTION (D.E. AND N.D.E.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¾” S.S. TUBE FOR RUNDOWN TANK CONNECTION (D.E. AND N.D.E.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¼” S.S. TUBES FOR RUNDOWN TANK CONNECTION (D.E. AND N.D.E.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2 ½” X 9 ½” BOLTS FOR GENERATOR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2 ½” NUTS FOR GENERATOR 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¼” LIFTING EYE 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½” LIFTING EYE BOLTS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CAN – NEVER SEEZ PURE NICKE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1” TUBE TEES (16TTT-316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1” TUBE X ¾” MNPT 90 DEG. (16LM12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¾” TUBES X ¾” MNPT 90 DEG. (12LM12)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 – ¾” TUBES X ¾” TUBE 90 DEG. (12LU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¾” MJIC X MNPT X FNPT (2611-12-12-12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¾” TUBE X ¾” MNPT STRAIGHT (12CM12)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1” TUBE X ¾” MNPT (16CM12)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¾” MJIC X ¾” MNPT (2404-12-12 316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1” UNION 90 DEG. (16LU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HAVIT FLANGES GASKET KIT (SKV-100-SS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4 – 3/8” TUBE X ½” MNPT 90 DEG. (6LM8)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4 – HAVIT FLANGES (7308-12 12-08)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RUN DOWN TANK HOSES 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17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120130" cy="4589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GENERATOR TRANSITION EXHAUST THROAT DUCT ASSEMBLY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18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UNIT – 60 HZ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VAW SYSTEMS LTD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GENERATOR VENT AIR EXHAUST, W/SILENCER AND DAMPER, HOOD, BIRDSCREEN, ¼” TUBE CONNECTION TO AUTO MAX UNIT GEPP P.O., GEPP (ALL ITEMS ONE ASSEMBLY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- ¼” TUBE CONNECTIONS, MAIN UNIT TO DAMPER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b/>
          <w:sz w:val="32"/>
          <w:szCs w:val="32"/>
        </w:rPr>
        <w:t>Box #19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1 – LOT – ELECTRICAL SHIPLOOSE AS LISTED BELOW: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13” EXTENSION FOR A M.T.T.B.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S.S. CONDUIT ENTRANCE BOX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SET – 8 PIECES OF ALUMINUM FOR LINESIDE CUBICL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SET – 8 PIECES OF ALUMINUM FOR NEUTRAL CUBICLE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CS. – CONSISTING HARDWARE FOR BUSS DUC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0 – EA. – BOLTS 5/16 X ¾”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2 – EA. – BOLTS 5/16 X 1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2 – EA. – 5/16” 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2 – EA. 5/16” 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84 – EA. 5/16” 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EA. – 5,000 BISHOP TAP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3 – EA. DUCT SEALS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EA. – DUCT SEAL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ROLLS OF SCOTCH 33+ TAPE# SUPER 33+3/4 X 66 LOC. IN ZONE #2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CS. – A. CONSISTING OF 3 OUTSIDE FIRE SWITCHES  PART #EFDC2437S768RC02 AND 3 MTG. MOUNTING BRACKETS ALSO CONSISTING OF 1 THERMO SPOT DETECTOR (WITH NO BASE) -   LOCATED IN ZONE #2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CS. – CONSISTING OF THE FOLLOWING ACCESSORIES: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EA. – 9/32 DRILL BITS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 – BOX – 5/16 X 18 HAND TAP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5’ OF 1 WEATHERSTRIPPING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5’ OF 1 ½” WEATHERSTRIPPING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 EA. – ¾” RIGID STD. CLAMP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0 EA. – TY-RAP CABLES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0 EA. – CLAMPS TY-RAP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0 EA. – CLAMPS TY-RAP  - CONSISTING OF 4 EA. PROXIMETER PROBES (12 ½” IN         LENGTH) – LOCATED IN ZONE #2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CS – CONSISTING OF 12 EA. COPPER FLEX   TO BE INSTALLED IN A BRUSH LINESIDE CUBICLE – LOCATED IN ZONE #2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CS. – CONSISTING OF 12 EA. COPPER FLEX -  TO BE INSTALLED IN A BRUSH NEUTRAL CUBICLE ALSO CONSISTING ALSO OF HARDWARE FOR THE REINSTALLING OF THE COPPER THE FLEX FOR LINESIDE AND NEUTRAL CUBICLE AS FOLLOWS: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0 EA. – 3/8” BOLTS 3 ½” IN LENGT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0 EA. – 3/8” 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0 EA. – 3/8” 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0 EA. – 3/8” 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5’ ROLL OF HEAT SHRINK   LOC. IN ZONE #2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CS – CONSISTING OF A BENTLEY NEVADA KIT– VS AS FOLLOWS: -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 – J-BOX-14 ENCLOSURE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2 – EXTENSION CABLE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– EXTENSION CABLE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– PROXIMET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– PROXIMET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– PROXIMETER PROBES HOUSINGS ALSO CONSISTING OF A TEMP ELEMENT TAG      TO BE MOUNTED ABOVE THE GENERATOR LOCATED IN ZONE #2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20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LM6000 AMERIDRIVES, AMERIFLEX, COUPLING INTERNATIONA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4 – ½” – 20 UNF (GRADE C) 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8 – 9/16” – 18 UNF X 2.88 LG. 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8 – 9/16” – 18 UNF GRADE C SELF LOCKING 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0 – 1” – 12 UNF X 3.94 LG. 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0 – 1” – 12 UNF SELF LOCKING 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135 JACKING SCREWS ¼” – 28 UNF X 1.75 LG.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ECE #21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120130" cy="45897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ROOF SKI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22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UNIT – 60 HZ UNIT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CF AEROVENT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>1 – VENTILATION STACK CAP FOR VENT SILENCERS (ROOF SKID ASSEMBLY)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23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UNIT – 60 HZ UNIT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CF AEROVENT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VENTILATION STACK CAP FOR VENT SILENCER (ROOF SKID ASSEMBLY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24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– 60 HZ UNIT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VAW SYSTEM LTD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VENTILATION SILENCER, 10’ TALL – TURBINE ROOM VENT FAN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25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– 60 HZ UNIT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VAW SYSTEM LTD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VENTILATION SILENCER. 10’ TALL – TURBINE ROOM VENT FAN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26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V.B.V. DUCT, </w:t>
      </w:r>
      <w:r>
        <w:rPr>
          <w:b/>
          <w:sz w:val="24"/>
          <w:szCs w:val="24"/>
        </w:rPr>
        <w:t>Installed on Roof Skid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27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V.B.V. SILENCER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28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V.B.V. HOOD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b/>
          <w:sz w:val="32"/>
          <w:szCs w:val="32"/>
        </w:rPr>
        <w:t>Box #29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UNIT – 60 HZ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SILENCER DUCT TRANSITION – TURBINE COMBUSTION AIR INLET (ROOF MODULE ASSEMBLY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30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GENERATOR FAN EXPANSION JOINTS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31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UNIT – 60 HZ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DEMISTER TANK GENERATOR LUBE OIL SYSTEM TANK, AIR/OIL SEPARATOR – DOLLINGER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SUPPORT BRACKET ANGLES FOR DEMISTER TANK ASSEMBLY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½” TUBE CONNECTION, MAIN UNIT TO DEMISTER TANK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b/>
          <w:sz w:val="32"/>
          <w:szCs w:val="32"/>
        </w:rPr>
        <w:t>Pkg. # 32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INLET PLENUM MODULE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Pkg. no. 3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32450" cy="42240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(1) LEFT HAND COIL MODULE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Pkg. no. 34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(1) RIGHT HAND COIL MODULE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35, Grating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n Skid 38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36, Walkways &amp; Handrails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n Skid 38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37, Coil Module Parts &amp; Support Structure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n Skid 38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Skid no. 38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(2) BENT LEGS FOR FILTER SUPPOR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40, Filter Elements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41, Filter Elements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42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1 – LOT – NUTS &amp; BOLTS SHIPLOOSE AS LISTED BELOW: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URBINE ROOM – ZONE #1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TURBINE VGV PUMP FILTER ELEMENTS AIRCRAFT POROUS MEDIA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GAS FUEL BALL VALVE – KF INDUSTRIE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P16-5332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4 – 7/8” – 9UNC X 10 ½ LG.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 – 1 ½” – 6 UNC X 5” LG.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7 – 7/8” – 9UNC X 3 ¾ LG.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0 – ½” – 20 UNF X 1 ½” LG. HEX FL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8 – ½” – 20UNF X 1 ½”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0 – ¼” – 28 UNF-2A X 1 ¼” LG. A-286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0 – ¼” – 28 UNJF-3A X 1.75” A286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0 – ½” – 13UNC X 1 ½” LG.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 – ¾” – 10UNC X 8 ½” LG.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0 – ¾” – 10UNC X 5 ½” LG.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¾” – 10UNC X 4” LG. STUDS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4 – 7/8” – 9UNC, HEX A-325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 – 1 ½” – 6UNC, HVY HEX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7 – 7/8” – 9UNC, HVY, HEX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0 – ½” – 20UNF HEX FLG. CAPSCREW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0 – ¼” – 28UNF-2B, 347SS SILVER PLATE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0 – ¼” – 28UNF-SB SELF LOCK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0 – ½” – 13UNC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 – ¼” – 10UNC, HEX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¼” – 10UNC. HVY HX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4 – 1/4” – 10UNC HVY. HX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ASKE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6 – FT. – 1” X 4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3 – FT. – ¼” X 1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3 – FT. – 1/8” X 2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FT. – 1/8” X 2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3” – 600# RF/FF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1 ½” – 600# RF/FF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40 – 7/8”, A-32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6 – 7/8”, A-325, PLT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8 – ½”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0 – ¼” – FLAT, S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40 – ½” – FLAT, GRD. 5, PLTD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4 – LOAD INDICATING 7/8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7 – LOAD INDICAT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8 – ½”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0 – ½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ENERATOR ROOM, BRUSH – ZONE #2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GEN. LUBE OIL FILTER ELEMENT PALL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GENERATOR JACKING OIL FILTER ELEMENTS – DONALDSON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4 – 5/16” – 18 UNC. 1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½” – 13 UNC, 3 ½” LG.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5/8” – 11UNC, 4” LG.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0 – 5/8” – 11UNC, 4” LG.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¾” – 10UNC, 5” LG.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5/8” – 11UNC, 4” LG.,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0 – 5/8” – 11UNC, 4” LG.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½” – 13UNC, 4 ¼” LG.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0 – ½” – 13UNC, 3 ¼” LG.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5/8” – 11UNC, 4” LG.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¾” – 10UNC, 1” LG. HEX HEA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M12X45MM, HEX HD, GRD.5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4 – 3/8” – 16UNC, 1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M12X45MM, HEX HD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4 – ½” – 13UNC, HEAVY HEX, A194-2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4 – 5/8” – 11UNC, HEAVY HEX, A194-2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5/8” – 11UNC, HEAVY HEX, A194-2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4 – ¾” – 10UNC, HEAVY HEX, A194-2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2 – 5/8” – 11UNC, HEAVY HEX, A194-2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0 – 5/8” – 11UNC, HEAVY HEX, A194-2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4 – ½” – 13UNC, HEAVY HEX, A194-2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½” – 13UNC, HEAVY HEX, A194-2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4 – 5/8” – 11UNC, HEAVY HEX, A194-2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ASKE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1 ½” – 150# RF, 1/8” THICK, CG-1F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2” – 150# RF, 1/8” THICK, CG-1G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4” – 150# RF, 1/8” THICK, CG-1L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6” – 150# RF, 1/8” THICK, CG-1P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2” - 150# RF, 1/8” THICK, CG-1G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2” – 150# RF, 1/8” THICK, CG-1G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 – 1 ½” – 150# RF, 1/8” THICK, CG-1F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2” – 150# RF, 1/8” THICK, CG-1G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4 – 5/16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¾” - 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M12-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4 – 3/8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M12-FLAT, GRD. 5, PLTD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4 – 5/16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¾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M12-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4 – 3/8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M12-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ENERATOR VENT EXHAUST – ZONE #3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6 – ½” – 13UNC X 1 ½” LG., GRD. 5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5/8” – 11UNC X 1” LG., GRD. 5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6 – ½” – 13UNC, HEX HD, GRD. 5, PLTD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ASKE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6 – FT. – ½” X 2” NEOPRENE CLOSED CELL FOAM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2 – ½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5/8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6 – ½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5/8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ROOF MODULE – ZONE #5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4 – 7/8” – 9UNC X 3 ½” LG.,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8 – 1” – 8UNC X 3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7/8” – 9UNC X 3 ½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10 – 5/8” – 11UNC X 2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½” – 13UNC X 1 ½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5/8” – 11UNC X 1 ½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 – 5/8” – 11UNC X 1 ½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8 – ¾” – 10UNC X 4” LG.,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 – 5/8” – 11UNC X 3 ¾” LG.,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5/8” – 11UNC X 3 ½” LG.,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 – ½” – 13UNC X 3” LG., STU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4 – 7/8” – 9UNC, HEX H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8 – 1” – 8UNC, HEX H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7/8” – 9UNC, HEX H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10 – 5/8” – 11UNC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½ - 13UNC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6 – 3/4” – 10UNC, HVY HX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8 – 5/8” – 11UNC, HVY HX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0 – 5/8” – 11UNC, HVY HX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6 – ½” – 13UNC, HVY. HX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ASKE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0 – FT. – ¾” X 4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FT. – 1/8” X 2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FT. – 1/8” X 2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2” – 150# RF/FF X 1/8” CG-1G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3” – 150# RF/FF X 1/8” CG-1J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6” – 150# RF/FF X 1/8” CG-1P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3” – 150# RF/FF X 1/8” CG-1J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2” – 150# RF/FF X 1/8” CG-1G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1 ½” – 150# RF/FF X 1/8” CG-1F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4 – 7/8”, 1-32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8 – 1”, 1-32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7/8”, A-32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20 – 5/8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80 – ½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4 – LOAD INDICATING 7/8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8 – LOAD INDICATING 1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LOAD INDICATING 7/8”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10 – 5/8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½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AIR FLITER TRANSITION ( PACKAGE MOUNT) – ZONE #7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3 – ¾” – 10UNC X 2” LG.,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4 – ½” – 13UNC X 1 ½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3 – ¾” – 10UNC HEX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4 – ½” – 13UNC HEX, GRD. 5, PLTD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ASKE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7 – FT. – ½” X 2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7 – FT. – ½” X 2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86 – ¾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47 – ½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3 – ¾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4 – ½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AIR FILTER TRANSITION (LEG) – ZONE #7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9 – ¾” – 10UNC X 2” LG.,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9 – 3/8” – 16UNC X 1 ½” LG.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5 – ¾” – 10UNC X 2” LG.,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5 – 3/8” – 16UNC X 1 ½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3 – ¾” - 10UNC X 2” LG.,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4 – ½” – 13UNC X 1 ½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9 – ¾” – 10UNC HEX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9 – 3/8” – 16UNC HEX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5 – ¾” – 10UNC HEX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5 – 3/8” – 16UNC HEX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3 – ¾” – 10UNC HEX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4 – ½” – 13UNC HEX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ASKE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1 – FT. – 18/” X 3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1 – FT. – 18/” X 3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FT. – 18/” X 3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0 – FT. – 18/” X 3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8 – FT. – 18/” X 3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8 – FT. – 18/” X 3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38 – ¾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38 – 3/8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10 – ¾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10 – 3/8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86 – ¾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47 – 1/2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9 – ¾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9 – 3/8” – LOCK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5 – ¾” – LOCK. GRD. 5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55 – 3/8” – LOCK. GRD. 5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93 – ¾” – LOCK. GRD. 5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74 – 1/2” – LOCK. GRD. 5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AUXILIARY SKID – ZONE #9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TURBINE LUBE OIL FILTER ELEMENTS PAL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TURBINE HYDRAULIC FILTER ELEMENTS PAL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HYDRAULIC START FILTER ELEMENTS DONALDSON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5/8” – 11UNC X 3 ¼” LG., STUDS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-5/8” – 11UNC, HVY. HX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GASKE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2” – 150# RF X 1/8” CG-1G, FLEXITALLI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ELECTRICAL CUBICLES – ZONE #11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½” – 13UNC X 6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½” – 13UNC X 6” LG.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½” – 13UNC, HE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 - ½” – 13UNC, HEX HD</w: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GASKE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FT. – 1/8” X 2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6 – FT. – 1/8” X 2” NEOPRENE CLOSED CELL FOAM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3 – ½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3 – ½” – FLAT,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½” – LOCK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½” – LOCK GRD. 5, PLTD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MISCELLANEOUS – ZONE #15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OL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4 – ½” – 13 UNC, X 1 ½” LG.,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½” – 13UNC, 1” LG.,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2 – ¼” – 20UNC, ¾” LG., HX H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6 – ½” – 13UNC, LOCKNU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FLAT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4 – ½” GR. 5, PLATE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7/16 GR. 5, PLATE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2 – ¼” GR. 5, PLATE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OCKWASH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4 – ½” GR. 5, PLATE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2 – ¼” GR. 5, PLATE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43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GALLONS – PAINT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44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 – 39800 HOSE ASSY’S, 1 ½ X 37 OAL. R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39801 HOSE ASSY’S, 2 X 37 OAL. R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3 – 39802 HOSE ASSY’S, 1 X 37 OAL. R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39803 HOSE ASSY’S, 1 ½ X 54 OAL.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39804 HOSE ASSY’S, 1 X 54 OAL.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39806 HOSE ASSY’S, 1 ½ X 53 CT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39805 HOSE ASSY’S, 1 ½ X 60 OA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b/>
          <w:sz w:val="32"/>
          <w:szCs w:val="32"/>
        </w:rPr>
        <w:t>Item #45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120130" cy="45897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/>
        <w:t>1 – AUXILIARY SKID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46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HOOD/AUXILIARY SKID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No. 47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5897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>1 – WATER INJUCTION A (ROTOR JET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b/>
          <w:sz w:val="32"/>
          <w:szCs w:val="32"/>
        </w:rPr>
        <w:t>Item No. 48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>1 – WATER INJUCTION B (ROTOR JET)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49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120130" cy="4589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SPRINT SKID W/ENCLOSUR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52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LINESIDE CUBICLE</w: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b/>
          <w:sz w:val="32"/>
          <w:szCs w:val="32"/>
        </w:rPr>
        <w:t>Item #53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NEUTRAL CUBICL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57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TURBINE CONTROL PANE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BENTLEY NEVADA 3500 – OPERATION, INSTALLATION &amp; MAINTENANCE MANUAL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EXTENDER CARD FOR AVR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PKG. – MISC. INSTRUCTION BOOKLET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PKG. – MISC. SOFTWARE MATERIA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PKG. – MISC. CABLE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(M-3425 GENERATOR PROTECTION &amp; BRUSH PRISMIC A30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58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MOTOR CONTROL CENTER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b/>
          <w:sz w:val="32"/>
          <w:szCs w:val="32"/>
        </w:rPr>
        <w:t>Item #59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- TRANSFORMER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60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80-94505-01 BATTERY SYS, 24 VOLT, 56A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80-94508-01 BATTERY SYS, 24 VOLT, 323AH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61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2 – DCT24-150-4653 BATTERY CHARGERS, 24 VDC, 150 AMP,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DCT24-25-A643 BATTERY CHARGER, 24VDC, 25 AMP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H221N SWITCH, SAFETY, SGL THROW, 30 AMP </w:t>
      </w:r>
      <w:bookmarkStart w:id="0" w:name="OLE_LINK2"/>
      <w:bookmarkStart w:id="1" w:name="OLE_LINK1"/>
      <w:r>
        <w:rPr>
          <w:sz w:val="24"/>
          <w:szCs w:val="24"/>
        </w:rPr>
        <w:t xml:space="preserve">- </w:t>
      </w:r>
      <w:r>
        <w:rPr>
          <w:color w:val="FF0000"/>
          <w:sz w:val="24"/>
          <w:szCs w:val="24"/>
        </w:rPr>
        <w:t>MISSING</w:t>
      </w:r>
      <w:bookmarkEnd w:id="0"/>
      <w:bookmarkEnd w:id="1"/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 – H224N DISCONNECT, SAFETY -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TR125R FUSES, 125 AMP, 125 VDC RATED -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 – TR30R FUSES, 30 AMP, 125 VDC RATED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62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45 – GALLONS - ACID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#65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CO2 RACK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PC. – GRAT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 – LOT – WFC02SHIP60HZ ASSY., CO2 SHIPLOOSE, 60 HZ (DISCHARGE HEADS &amp; WEIGH SCAL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66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120130" cy="45897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 – CO2 BOTTLES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MISSING (1)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M-6000 TURBINE MODULE DLE-BLEED AIR S.S. PIPE ASSEMBLY, W/TURBINE ENGINE PARTS AND TUBE CONNECTION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sz w:val="32"/>
          <w:szCs w:val="32"/>
        </w:rPr>
        <w:t>TUBE FITTING 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STAGE BLEED VALVE AND CDP VALVE HONEYWEL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¼” TUBES X ¼” O-RING ST THREAD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2 – 3/8” TUBES X 3/8” O-RING ST THREAD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 – ½” TUBES X ½” O-RING ST THREAD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88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160 – DPGT – 405 PREFLITERS – </w:t>
      </w:r>
      <w:r>
        <w:rPr>
          <w:color w:val="FF0000"/>
          <w:sz w:val="24"/>
          <w:szCs w:val="24"/>
        </w:rPr>
        <w:t>MISSING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89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 xml:space="preserve">RUBBER MATS 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01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AIR FILTER HOUSING RAIN HOOD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02A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FUEL GAS COMPRESSOR SKI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 102B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FUEL GAS COMPRESSOR SHIPLOOSE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02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FUEL GAS COMPRESSOR DRAIN TANK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 103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GENERATOR LUBE OIL COOLER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03A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GENERATOR LUBE OIL COOLER ASSEMBLY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03B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GENERATOR LUBE OIL COOLER ASSEMBLY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03C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GENERATOR LUBE OIL COOLER ASSEMBLY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03D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GENERATOR LUBE OIL COOLER ASSEMBLY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04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POWER CONTROL MODULE (PCM, ELECTRICAL ENCLOSURE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12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5V DC BATTERIES(A), CHARGER(B), RACK(C), DRIP PAN(D)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 120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AUX TRANSFORMER, 13.8Kv/480V, 2300KVA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21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5KV SWITCHGEAR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21A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AUX 15KV SWITCHGEAR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24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GENERATOR BREAKER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28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BOP PLC / DELL COMPUTER PCM UNIT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31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PIPE RACK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32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UTILITY METERING PANEL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34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TURBINE STACK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 #134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TURBINE STACK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CM-10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125V DC BOP BATTERIE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CM-104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RACKS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CM-104-3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CABINET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CM-104-16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>AC UNITS</w:t>
      </w:r>
    </w:p>
    <w:sectPr>
      <w:footerReference w:type="default" r:id="rId23"/>
      <w:type w:val="nextPage"/>
      <w:pgSz w:w="12240" w:h="15840"/>
      <w:pgMar w:left="1296" w:right="1296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;Courier New" w:hAnsi="Courier;Courier New" w:cs="Courier;Courier New"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ourier;Courier New" w:hAnsi="Courier;Courier New" w:cs="Courier;Courier Ne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Courier;Courier New" w:hAnsi="Courier;Courier New" w:cs="Courier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ourier;Courier New" w:hAnsi="Courier;Courier New" w:cs="Courier;Courier New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;Courier New" w:hAnsi="Courier;Courier New" w:cs="Courier;Courier New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Courier;Courier New" w:hAnsi="Courier;Courier New" w:cs="Courier;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24"/>
    </w:rPr>
  </w:style>
  <w:style w:type="paragraph" w:styleId="Xl25">
    <w:name w:val="xl25"/>
    <w:basedOn w:val="Normal"/>
    <w:qFormat/>
    <w:pPr>
      <w:spacing w:before="100" w:after="10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2.jpeg"/><Relationship Id="rId22" Type="http://schemas.openxmlformats.org/officeDocument/2006/relationships/image" Target="media/image19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0:27:00Z</dcterms:created>
  <dc:creator>Receptionist</dc:creator>
  <dc:description/>
  <cp:keywords/>
  <dc:language>en-US</dc:language>
  <cp:lastModifiedBy>mpollock</cp:lastModifiedBy>
  <cp:lastPrinted>2001-06-08T14:07:00Z</cp:lastPrinted>
  <dcterms:modified xsi:type="dcterms:W3CDTF">2009-11-11T19:01:00Z</dcterms:modified>
  <cp:revision>8</cp:revision>
  <dc:subject/>
  <dc:title>	BORESCOPE INSPECTION REPORT FOR LM        </dc:title>
</cp:coreProperties>
</file>